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316"/>
        <w:gridCol w:w="2340"/>
        <w:gridCol w:w="234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sione1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Missione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sione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Missione118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sione1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AllegatoMissione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sione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AllegatoMissione1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Emanuele Deruvo</cp:lastModifiedBy>
  <dcterms:modified xsi:type="dcterms:W3CDTF">2012-09-20T10:28:00Z</dcterms:modified>
  <cp:revision>16</cp:revision>
  <dc:subject/>
  <dc:title/>
</cp:coreProperties>
</file>